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Quiz: Chapter 5 Gas La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  Period: ____  Date: _____________________</w:t>
      </w:r>
    </w:p>
    <w:p>
      <w:pPr>
        <w:pStyle w:val="Normal"/>
        <w:rPr/>
      </w:pPr>
      <w:r>
        <w:rPr/>
        <w:t>This quiz is worth 48 points.  Only those quizzes completed in black ink will be graded.  Useful information: R= 0.08206 L-atm/mol-K.  Good luck!</w:t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Convert 1.25 atm to mm Hg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760 mm H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875 mm H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950 mm H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1000 mm H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1520 mm Hg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) The volume of a gas is proportional to number of moles of a gas is known a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Avogadro's Law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Ideal Gas Law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Charles's Law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Boyle's Law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Dalton's Law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) What volume will a balloon occupy at 1.0 atm, if the balloon has a volume of 7.6 L at 3.8 atm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2.0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5.0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29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35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17 L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4) To what volume will a sample of gas expand if it is heated from 50.0</w:t>
      </w:r>
      <w:r>
        <w:rPr>
          <w:rFonts w:cs="Arial" w:ascii="Arial" w:hAnsi="Arial"/>
          <w:b/>
          <w:position w:val="4"/>
          <w:sz w:val="24"/>
          <w:szCs w:val="24"/>
        </w:rPr>
        <w:t>°</w:t>
      </w:r>
      <w:r>
        <w:rPr>
          <w:rFonts w:cs="Arial" w:ascii="Arial" w:hAnsi="Arial"/>
          <w:b/>
          <w:sz w:val="24"/>
          <w:szCs w:val="24"/>
        </w:rPr>
        <w:t>C and 2.33 L to 500.0°C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5.58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9.74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10.3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17.9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4.38 L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) The volume of a gas is proportional to the temperature of a gas is known a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vogadro's Law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Ideal Gas Law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Charles's Law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Boyle's Law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Dalton's Law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) If a sample of 0.29 moles of Ar occupies 3.8 L under certain conditions, what volume will 0.66 moles occupy under the same conditions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12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8.6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17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5.0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15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7) A gas is at 35.0°C and 4.50 L.  What is the temperature at 9.00 L?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343°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70.0°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616°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1.16°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17.5°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) Calculate the temperature, in K, of 2.20 moles of gas occupying 3.50 L at 3.30 atm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64.0 K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5.25 K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337 K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28.0 K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abov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9) What pressure will 2.6 x 10</w:t>
      </w:r>
      <w:r>
        <w:rPr>
          <w:rFonts w:cs="Arial" w:ascii="Arial" w:hAnsi="Arial"/>
          <w:b/>
          <w:position w:val="4"/>
          <w:sz w:val="24"/>
          <w:szCs w:val="24"/>
        </w:rPr>
        <w:t>23</w:t>
      </w:r>
      <w:r>
        <w:rPr>
          <w:rFonts w:cs="Arial" w:ascii="Arial" w:hAnsi="Arial"/>
          <w:b/>
          <w:sz w:val="24"/>
          <w:szCs w:val="24"/>
        </w:rPr>
        <w:t xml:space="preserve"> molecules of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exert in a 3.9 L container at 45°C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5.7 at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.7 at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2.9 at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3.4 at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4.6 at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0) Give the temperature and pressure at STP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0°C and 1.00 at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0K and 1.00 at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25°C and 30.00 in H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300K and 1 torr H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0°C and 1 mm Hg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) Which of the following gas samples would be most likely to behave ideally under the stated conditions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Ne at STP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CO at 200 atm and 25°C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S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at 2 atm and 0 K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at 1 atm and -70°C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at 400 atm and 25°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2) The density of a gas is 1.43 g/L at STP.  What is the gas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S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N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abov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) Which of the following samples has the greatest density at STP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N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Xe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S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SF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6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All of these samples have the same density at STP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) A 0.465 g sample of an unknown compound occupies 245 mL at 298 K and 1.22 atm.  What is the molar mass of the unknown compound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26.3 g/mo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33.9 g/mo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12.2 g/mo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38.0 g/mo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81.8 g/mo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5) In a container containing CO,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, and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, what is the mole fraction of CO if the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mole fraction is 0.22 and the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mole fraction is 0.58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  <w:highlight w:val="yellow"/>
        </w:rPr>
        <w:t>A) 0.20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0.3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0.1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0.5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0.75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6) Define vapor pressur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partial pressure of water in a liquid mixtur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partial pressure of water in a gaseous mixtur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condensation of wate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water dissolved in a liqu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water molecu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7) A mixture of 0.220 moles CO, 0.350 moles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and 0.640 moles He has a total pressure of 2.95 atm.  What is the pressure of CO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1.86 at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0.649 at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0.536 at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1.54 at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0.955 at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8) A mixture of 10.0 g of Ne and 10.0 g Ar have a total pressure of 1.6 atm.  What is the partial pressure of N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1.1 at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0.80 at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0.54 at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0.40 at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1.3 at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9) The following reaction is used to generate hydrogen gas in the laboratory.  If 243 mL of gas is collected at 25 °C and has a total pressure of 745 mm Hg, what mass of hydrogen is produced? A possibly useful table of water vapor pressures is provided below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Text"/>
        <w:tabs>
          <w:tab w:val="left" w:pos="720" w:leader="none"/>
          <w:tab w:val="left" w:pos="5760" w:leader="none"/>
          <w:tab w:val="left" w:pos="68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Mg(s) + 2 HCl(aq) →  Mg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aq) +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(g) </w:t>
        <w:tab/>
      </w:r>
      <w:r>
        <w:rPr>
          <w:rFonts w:cs="Arial" w:ascii="Arial" w:hAnsi="Arial"/>
          <w:b/>
          <w:sz w:val="24"/>
          <w:szCs w:val="24"/>
          <w:u w:val="single"/>
        </w:rPr>
        <w:t xml:space="preserve"> T (°C)</w:t>
      </w: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P (mm Hg)</w:t>
      </w:r>
    </w:p>
    <w:p>
      <w:pPr>
        <w:pStyle w:val="NormalText"/>
        <w:tabs>
          <w:tab w:val="clear" w:pos="720"/>
          <w:tab w:val="right" w:pos="6120" w:leader="none"/>
          <w:tab w:val="right" w:pos="79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 20</w:t>
        <w:tab/>
        <w:t>17.55</w:t>
      </w:r>
    </w:p>
    <w:p>
      <w:pPr>
        <w:pStyle w:val="NormalText"/>
        <w:tabs>
          <w:tab w:val="clear" w:pos="720"/>
          <w:tab w:val="right" w:pos="6120" w:leader="none"/>
          <w:tab w:val="right" w:pos="79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25</w:t>
        <w:tab/>
        <w:t>23.78</w:t>
      </w:r>
    </w:p>
    <w:p>
      <w:pPr>
        <w:pStyle w:val="NormalText"/>
        <w:tabs>
          <w:tab w:val="clear" w:pos="720"/>
          <w:tab w:val="right" w:pos="6120" w:leader="none"/>
          <w:tab w:val="right" w:pos="79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30</w:t>
        <w:tab/>
        <w:t>31.86</w:t>
      </w:r>
    </w:p>
    <w:p>
      <w:pPr>
        <w:pStyle w:val="NormalText"/>
        <w:tabs>
          <w:tab w:val="clear" w:pos="720"/>
          <w:tab w:val="right" w:pos="6120" w:leader="none"/>
          <w:tab w:val="right" w:pos="79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0.0196 g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0.0717 g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0.0190 g 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0.0144 g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0.0449 g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position w:val="-4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0) Determine the volume of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 (at 375 K and 1.20 atm) needed to produce 55.0 g of S.  Assume that there is excess S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present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2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(g) + S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→ 3 S(s) + 2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g)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44.0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29.3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22.7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34.1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66.0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1) Determine the volume of S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(at STP) formed from the reaction of 96.7 g of FeS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and 55.0 L of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(at 398 K and 1.20 atm).  The molar mass of FeS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is 119.99 g/mol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4 FeS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s) + 11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→ 2 Fe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s) + 8 S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36.1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45.3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18.1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27.6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32.9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2) A mixture of 1.0 mol He and 1.0 mol Ne are at STP in a rigid container.  Which of the following statements is TRU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Both gases have the same average kinetic energy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Both gases contribute equally to the density of the mixture under these conditi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Both gases have the same molecular speed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he mixture has a volume of 22.4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All of the above are TRU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3) Which statement is TRUE about kinetic molecular theory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 single particle does not move is a straight lin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The size of the particle is large compared to the volume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  <w:highlight w:val="yellow"/>
        </w:rPr>
        <w:t>C) The collisions of particles with one another is completely elastic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he average kinetic energy of a particle is not proportional to the temperatur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above statements is tru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4) According to Kinetic Molecular Theory,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Boyle’s Law cannot be explained because gas particles cannot be forced closer together by increasing the pressure exerted on the ga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Charles’ Law can be explained because higher temperatures mean that on average gas particles have greater energy and therefore expand, creating a greater volum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Avogadro’s Law can be explained because more molecules create more pressure which causes the volume to increase when pressure is held constant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 Dalton’s Law of Partial Pressure can be explained because particles of different gases act dependently, therefore it is difficult to determine each gas’ contribution to the total pressure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  <w:highlight w:val="yellow"/>
        </w:rPr>
        <w:t>E) Both B and C are correct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7:45:00Z</dcterms:created>
  <dc:creator>Doug Sisk</dc:creator>
  <dc:description/>
  <cp:keywords/>
  <dc:language>en-US</dc:language>
  <cp:lastModifiedBy>Doug Sisk</cp:lastModifiedBy>
  <dcterms:modified xsi:type="dcterms:W3CDTF">2014-02-14T17:45:00Z</dcterms:modified>
  <cp:revision>2</cp:revision>
  <dc:subject/>
  <dc:title>Honors Chemistry Quiz: Chapter 5 Gas Laws</dc:title>
</cp:coreProperties>
</file>